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 орга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учебной дисциплины  «Экономика организации» разработана на основе 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специальности среднего профессионального образования (далее СПО) 38.02.01 «Экономика и бухгалтерский учёт (по отраслям)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 Я.Б. Рассолова, преподаватель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  <w:t xml:space="preserve">Зам.директора по УР __________ С.Б. Сандалова </w:t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Экономика организации»</w:t>
      </w:r>
    </w:p>
    <w:p>
      <w:pPr>
        <w:pStyle w:val="Normal"/>
        <w:numPr>
          <w:ilvl w:val="1"/>
          <w:numId w:val="8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38.02.01  Экономика и бухгалтерский учет (по отраслям) в том числе, и для обучения студентов-инвалидов и студентов с ОВЗ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й цик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организационно-правовые формы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и использовать необходимую экономическую информ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состав материальных, трудовых и финансовых ресурсов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ять первичные документы по экономической деятельности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читывать по принятой методике основные технико-экономические показатели деятельности организаци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ность организации как основного звена экономики отрас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нципы построения экономической системы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и методы управления основными и оборотными сред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ы оценки эффективности их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роизводственного и технологического процес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ы экономии ресурсов, в том числе основные энергосберегающие техно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змы цено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оплат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технико-экономические показатели деятельности организации и методику их расчет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студен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58 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ая аудиторная учебная нагруз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05 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ая рабо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3 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дисциплины является формирова</w:t>
      </w:r>
      <w:r>
        <w:rPr/>
        <w:t>ние профессиональных (ПК) и общих (ОК)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езультата обучения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К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К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ять поручения руководства в составе комиссии по инвентаризации имущества в местах его хран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ставлять формы бухгалтерской отчетности в установленные законодательством сро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20" w:leader="dot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одить контроль и анализ информации об имуществе и финансовом положении организации, ее платежеспособности и доходности Проводить контроль и анализ информации об имуществе и финансовом положении организации, ее платежеспособности и доходности</w:t>
            </w:r>
          </w:p>
        </w:tc>
      </w:tr>
    </w:tbl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kern w:val="0"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онн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66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1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абинет «Экономических дисципли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студента в количестве 30 посадочных мес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 — методическое обеспечение (методические указания для студентов, раздаточные материал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ная до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ультимедиа (проектор, экран).</w:t>
      </w:r>
    </w:p>
    <w:p>
      <w:pPr>
        <w:pStyle w:val="Normal"/>
        <w:numPr>
          <w:ilvl w:val="1"/>
          <w:numId w:val="6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 – ресурсов, дополнительной литературы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орфинкель, В.Я. Экономика предприятия / В.Я. Горфинкель. - М.: ЮНИТИ-ДАНА, 2013. - 663 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ка предприятия. Конспект  лекций.- Златоуст: Мини типография ЗИТ им.П.П. Аносова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ременная экономика. Общедоступный учебный курс. Ростов н/Д.- Феникс,2013 –    608 с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чевицина Л.Н.  Микроэкономика. Экономика предприятия ( фирмы). - Ростов на Дону: изд-во "Феникс", 20014.- 384 с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с экономики: Учебник.- ИНФРА-М, 2012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финкель В. Я., Швандар В. А. Экономика предприятия М.: ЮНИТИ-ДАНА, 2015, 743 с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 Российской Федерации от 19 апреля 1991 г. «О занятости населения в Российской Федерации»</w:t>
      </w:r>
    </w:p>
    <w:p>
      <w:pPr>
        <w:pStyle w:val="Normal"/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1146" w:hanging="8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управленческий порта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p.ru</w:t>
        </w:r>
      </w:hyperlink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1146" w:hanging="8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ежемесячный журнал «Вопросы экономики»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oprec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1146" w:hanging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 xml:space="preserve">Федеральный образовательный портал «Экономика, социология, менеджмент»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ые образовательные ресурсы для обучения студентов-инвалидов и студентов с ОВЗ система АСУ «Проколледж».</w:t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30">
    <w:name w:val="Font Style33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41">
    <w:name w:val="Font Style341"/>
    <w:qFormat/>
    <w:rPr>
      <w:rFonts w:ascii="Times New Roman" w:hAnsi="Times New Roman" w:cs="Times New Roman"/>
      <w:b/>
      <w:bCs/>
      <w:i/>
      <w:iCs/>
      <w:color w:val="000000"/>
      <w:spacing w:val="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7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vopreco.ru/" TargetMode="External"/><Relationship Id="rId6" Type="http://schemas.openxmlformats.org/officeDocument/2006/relationships/hyperlink" Target="http://www.ecsocman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8:00Z</dcterms:created>
  <dc:creator>user</dc:creator>
  <dc:description/>
  <cp:keywords/>
  <dc:language>en-US</dc:language>
  <cp:lastModifiedBy>user</cp:lastModifiedBy>
  <cp:lastPrinted>2011-04-21T10:02:00Z</cp:lastPrinted>
  <dcterms:modified xsi:type="dcterms:W3CDTF">2019-01-26T03:56:00Z</dcterms:modified>
  <cp:revision>298</cp:revision>
  <dc:subject/>
  <dc:title>Министерство образования и науки РФ</dc:title>
</cp:coreProperties>
</file>